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Виктор Анатольевич Вебер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Неизвестный, знаменитый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---------------------------------------------------------------------</w:t>
      </w:r>
      <w:r>
        <w:rPr>
          <w:sz w:val="16"/>
          <w:szCs w:val="16"/>
          <w:lang w:val="en-US"/>
        </w:rPr>
        <w:t>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илипс Д.П. Убереги ее от злого глаза: Сборник / Сост. В.А.Вебер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М.: Моск. рабочий, 1991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OCR &amp; SpellCheck: Zmiy (zmiy@inbox.ru), 27 мая 2003 года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---------------------------------------------------------------------</w:t>
      </w:r>
      <w:r>
        <w:rPr>
          <w:sz w:val="16"/>
          <w:szCs w:val="16"/>
          <w:lang w:val="en-US"/>
        </w:rPr>
        <w:t>--------------------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только для рядовых читателей, но и для подавляющего большинства переводчиков (включая и пишущего эти строки) и литературоведов нашей страны мир американского детектива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terra incognita. По памяти мы, скорее всего, назовем с десяток фамилий: Эрл Стенли Гарднер, Раймонд Чандлер, Джеймс Чейз (этого англичанина многие считают американским писателем, поскольку действие его романов в основном разворачивается в Соединенных Штатах), Рекс Стаут, Джон и Росс Макдональды. Порывшись на книжных полках, добавим к ним Картера Брауна, Дональда Уэстлейка, Росса Томаса, Грегори Макдональда, Ричарда Чейни, кого-то еще. А такие имена, как М.Е.Чэйбер (псевдоним Кена Фостера Кроссена), Энтони Хиллерман, Джо Горес или Элмор Леонард, просто никому не известны, ибо их книги на языке оригинала если и можно найти в нашей стране, то лишь в считанных экземпляра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м открыта лишь вершина огромного айсберга. По данным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исательского справочника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вышедшего в издательстве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нт-Джеймс Пресс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1988 году, более 450 ныне здравствующих англоязычных авторов (американцев среди них никак не меньше половины) пишут детективы. В четырехтомном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зоре детективной литературы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выпущенном в том же 1988 году издательством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алем Пресс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упомянуто около 250 фамилий только ведущих мастеров детективного жанра (опять же американцы составляют как минимум половину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жадсона Пентикоста Филипса любители детектива хоть немного да знают. Изредка переводы его произведений попадали на страницы периодики, как популярных журналов (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круг света</w:t>
      </w:r>
      <w:r>
        <w:rPr>
          <w:sz w:val="24"/>
          <w:szCs w:val="24"/>
        </w:rPr>
        <w:t>”, 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скатель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, так и малотиражных (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узыкальная жизнь</w:t>
      </w:r>
      <w:r>
        <w:rPr>
          <w:sz w:val="24"/>
          <w:szCs w:val="24"/>
        </w:rPr>
        <w:t>”, 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ука и религия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. Причина столь поверхностного знакомства советского читателя с творчеством одного из самых плодовитых писателей-детективистов США одна: и его книги попадают к нам очень и очень редко. В Америке же Джадсон Филипс известен широкому кругу читателей: все его романы выходили отдельными изданиями, как в обложке, так и в переплете. Филипс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стоянный автор знаменитой серии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луб детективной книги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издающейся уже бог знает сколько лет в виде так называемых триплетов, сборников, в каждый из которых включено по три детекти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изведения Филипса понятны и доступны читателю, сюжеты выстроены на совесть, действие развивается в достаточно привычном мире (даже для нас, которые видят этот мир лишь на экранах кинотеатров), развязка всегда логична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стественный исход предшествующих событ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вопрос, как ему удалось создать столь много сюжетов, Джадсон Филипс ответил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ворят, что существуют лишь тридцать шесть драматических ситуаций, причем половина из них слишком заезжена и не годится для дальнейшего использования... И пищу для воображения писатель черпает в людях. Вот где разнообразие не знает пределов... Суть этой игры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юди, в них всегда открывается что-то новое, они не могут наскучить, в них все берет начало и находит конец</w:t>
      </w:r>
      <w:r>
        <w:rPr>
          <w:sz w:val="24"/>
          <w:szCs w:val="24"/>
        </w:rPr>
        <w:t>”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праведливость этого тезиса несложно показать на примере представленных в сборнике детективов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м на горе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береги ее от злого глаза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Оба они сложены вроде бы из одинаковых блоков: маленький городок, женщина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ертва, герой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ужчина, вступающий в неравную схватку с преступной бандой, полиция, отцы города. Но характеры героев, пусть и играющих одну и ту же роль (Питер Стайлз и Джон Джерико, Линда Грант и Марсия Поттер, даже полицейские, Саутворт и Салли), столь несхожи, что, прочитав второй детектив после первого, едва ли кто сможет упрекнуть автора в повторении пройденног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менно герои придают романам Джадсона Филипса особую притягательность. Они обаятельны, красивы, интеллигентны, красноречивы. Писатель отдает предпочтение сериалам. Замысел его ясен: создав интересный, запоминающийся образ, грех не воспользоваться им в нескольких романа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йствие большинства произведений Филипса разворачивается в Нью-Йорке, поэтому зачастую сериалы накладываются друг на друга. Если же действие переносится в сельскую местность, Филипс выбирает окрестности маленького городка, расположенного в одном из штатов Новой Англии, иногда конкретно указывается Коннектикут, штат, в котором писатель прожил долгие год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итателям импонируют изящные манеры Джулиана Квиста, ум и энергия Пьера Шамбрэна, бесстрашие и решительность, пусть даже переходящие в самопожертвование, Питера Стайлза. Для поклонников творчества Филипса постоянство тех или иных главных героев лишь усиливает остроту ощущений. Справедливо рассудив, что читатели одного сериала не пропустят и другой, Филипс иной раз сводит героев разных сериалов в одну книгу. Вот и в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бить, чтобы остаться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канву повествования вплетены отель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омонт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его управляющий Пьер Шамбрэн, хотя в центре событий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жулиан Квист. И расследование преступлений зачастую ведут одни и те же полицейские, хотя главная роль в выявлении преступника принадлежит детективам-любителям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итеру Стайлзу, Джону Джерико, Джулиану Квисту, Пьеру Шамбрэну, Джорджу Кроудер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ном в романах Филипса обычно служит высший свет, сливки общества. Джулиан Квист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ладелец и руководитель рекламного агентства, услугами которого могут воспользоваться только люди состоятельные, аристократы, промышленники, звезды шоу-бизнеса. Отель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омонт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кже рассчитан на богачей, хотя в нем находится место для дипломатов ООН. Лишь очень богатые могут купить картины Джона Джерико, а авторитет блестящего журналиста открывает Питеру Стайлзу двери в коридоры власти. Джордж Кроудер (его сериал в сборнике не представлен), хотя и живет в маленьком городке, является одним из его лидеров и среди власть имущих чувствует себя как рыба в вод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не раз было сказано, чтение детективов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особ уйти от реальностей повседневной жизни. Вот и Джадсон Филипс предлагает нам пожить среди богатства, очутиться в непривычных для большинства условия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ение детективов Джадсона Филипса прежде всего обещает приятное времяпрепровождение. В них есть жестокость, насилие, но эти сцены не настолько натуралистичны, чтобы расстроить читателя. В них обязательно присутствует любовь, хотя бы намек на романтические отношения героев, пусть даже и в будущем. А вот откровенно сексуальных сцен, отвлекающих от сюжета и оскорбляющих пуритан, нет. Филипс пишет, чтобы доставить читателю удовольствие, и число поклонников его таланта с годами не уменьшается. Свидетельство тому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жегодные переиздания десяти и более романов, впервые увидевших свет пятью, десятью, двадцатью, а то и больше, годами ране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ьвиную долю романов писателя составляют пять детективных сериалов, главные герои которых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жордж Кроудер, Пьер Шамбрэн, Питер Стайлз, Джон Джерико и Джулиан Квис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жордж Кроудер, в прошлом окружной прокурор, покинул свой пост после того, как выяснилось, что его стараниями был осужден невиновный, и уехал из родного города. Десять лет спустя он вернулся, построил коттедж на склоне горы Лейквью и поселился там со своим верным псом Тимми. Знания, мудрость, доброта Кроудера позволяют ему играть заметную роль в жизни городка Лейквью, где он часто помогает своему давнему другу Реду Эгану, местному шерифу, вершить правосуд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первые читатели познакомились с Джорджем Кроудером в 1961 году в романе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бираю насилие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Вторично Филипс вернулся к своему герою в 1983 году, после чего, и 1985 и 1986 годах, увидели свет еще два романа о Джордже Кроудер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ьер Шамбрэн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правляющий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омонта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самого роскошного отеля в Нью-Йорке, в прошлом участник французского Сопротивления. Естественно, ему приходится решать немало проблем как с сотрудниками, так и с многочисленными гостями, от которых можно ожидать любых неожиданност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вый роман о Пьере Шамбрэне,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евший людоед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был опубликован в 1962 году. Представленный в сборнике детектив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оротни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второй в этом сериале, написан в 1964 году. И потом Филипс постоянно уделял внимание своему герою. Сериал о Пьере Шамбрэне на сегодняшний день включает двадцать два детектива, с последним из которых,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мерть идет по кругу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англоязычные читатели познакомились в 1988 год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тер Стайлз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рреспондент журнала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ьюсвью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посвятил свою жизнь борьбе с несправедливостью и бессмысленными проявлениями насилия в современном мире. Насилие вошло в жизнь Стайлза, когда его отец погиб, а он сам потерял ногу в автокатастрофе, спровоцированной юнцами, жаждущими острых ощущений. Вновь он столкнулся с насилием, когда его жена (ее первого мужа убили фанатики) погибла от рук террористов. Работа забрасывает Стайлза в разные уголки нашей планеты, и везде он борется с теми, кто сеет зло и разруше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вый роман о Питере Стайлзе,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Шутники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Филипс написал в 1964 году.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м на горе</w:t>
      </w:r>
      <w:r>
        <w:rPr>
          <w:sz w:val="24"/>
          <w:szCs w:val="24"/>
        </w:rPr>
        <w:t xml:space="preserve">”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ятый в сериале, был опубликован тремя годами позже. Еще с одним детективом этого сериала,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 кривой дорожке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советский читатель мог познакомиться в сборнике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рубежный детектив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выпущенном издательством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лодая гвардия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1982 году. Всего в сериале о Питере Стайлзе девятнадцать романов. Последний,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ертва трагедии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увидел свет в 1982 год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жон Джерико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удожник, и он пользуется дарованным свыше талантом, чтобы показать пагубность многих человеческих поступков. Ростом под два метра, весом за сто килограммов, с огненно-рыжей бородой, в тон красному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ерседесу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на котором он разъезжает, Джон Джерико весьма колоритный герой, воюет ли он в Корее или путешествует по США и другим странам. Между поездками он живет в своей студии в Грин-Виллад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йствие первого романа с Джоном Джерико (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найпер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разворачивается во время войны в Корее.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береги ее от злого глаза</w:t>
      </w:r>
      <w:r>
        <w:rPr>
          <w:sz w:val="24"/>
          <w:szCs w:val="24"/>
        </w:rPr>
        <w:t xml:space="preserve">”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торой детектив сериала, написанный через год после первого. Последний, шестой роман с Джоном Джерико опубликован в 1970 год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жулиан Квист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огатый и красивый глава известного рекламного агентства. Среди его клиентов сплошь знаменитости, а их жизнь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только сахар, случаются и убийства, расследовать которые выпадает Джулиану Квисту и его верным сотрудникам. В немалой степени помогает ему и Марк Кривич, лейтенант отдела убийств полиции Манхэттена, полагающий, что предотвращение преступления эффективнее розыска преступник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иал о Джулиане Квисте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следний из созданных Джадсоном Филипсом. Первый детектив,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лько не умри завтра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написан в 1971 году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бить, чтобы остаться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второй роман сериала, опубликован в 1972 году. Всего читатели познакомились с шестнадцатью романами о Джулиане Квисте. Шестнадцатый,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снова убийство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увидел свет в 1987 год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оятно, неправомерно утверждать, что Джадсон Пентикост Филипс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везда первой величины на детективном небосклоне Соединенных Штатов. И первопричина тому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достаток информации. Слишком мало мы знаем об американском детективе, чтобы делать категоричные выводы. Но нет ни малейшего сомнения в том, что этот неординарный писатель найдет немало поклонников и в нашей стране, которые будут с нетерпением ожидать появления на книжном рынке новых переводов его детективов. Благо написал их Джадсон Пентикост Филипс предостаточ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ик.Вебер</w:t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1:04:00Z</dcterms:created>
  <dc:creator>Виктор Анатольевич Вебер</dc:creator>
  <dc:description/>
  <dc:language>en-US</dc:language>
  <cp:lastModifiedBy>PDD</cp:lastModifiedBy>
  <dcterms:modified xsi:type="dcterms:W3CDTF">2003-05-27T11:04:00Z</dcterms:modified>
  <cp:revision>2</cp:revision>
  <dc:subject/>
  <dc:title>Неизвестный, знаменитый</dc:title>
</cp:coreProperties>
</file>